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</w:rPr>
        <w:t>Appendice 2 all’</w:t>
      </w:r>
      <w:r>
        <w:rPr>
          <w:rFonts w:eastAsia="Times New Roman" w:cs="Times New Roman" w:ascii="Times New Roman" w:hAnsi="Times New Roman"/>
          <w:b/>
          <w:bCs/>
          <w:u w:val="single"/>
        </w:rPr>
        <w:t>Allegato “E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426" w:right="-426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BELLA DEGLI INTERVENTI CORRETTIVI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U MOTORI FUORI BORDO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775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394"/>
        <w:gridCol w:w="1488"/>
        <w:gridCol w:w="1490"/>
      </w:tblGrid>
      <w:tr>
        <w:trPr/>
        <w:tc>
          <w:tcPr>
            <w:tcW w:w="340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ISTICA DI RIFERIM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stituzione di componenti elementari, da inviare per la successiva riparazione agli Organi di sostegno; piccoli interventi da effettuarsi con attrezzature di officina e sulla base del livello di specializzazione tecnica del personale addet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visione genera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e di riparazione della Ditta costruttri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sono in corso di elaborazione specifiche guide tecniche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2:57:00Z</dcterms:created>
  <dc:creator>C.do TRAMAT E.</dc:creator>
  <dc:description/>
  <dc:language>en-US</dc:language>
  <cp:lastModifiedBy>C.C.E.E.</cp:lastModifiedBy>
  <cp:lastPrinted>1998-07-21T14:56:00Z</cp:lastPrinted>
  <dcterms:modified xsi:type="dcterms:W3CDTF">1998-07-21T12:57:00Z</dcterms:modified>
  <cp:revision>1</cp:revision>
  <dc:subject/>
  <dc:title>											</dc:title>
</cp:coreProperties>
</file>